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6" w:hanging="0"/>
        <w:jc w:val="center"/>
        <w:rPr>
          <w:sz w:val="28"/>
        </w:rPr>
      </w:pPr>
      <w:r>
        <w:rPr>
          <w:sz w:val="28"/>
        </w:rPr>
        <w:t>Задание №</w:t>
      </w:r>
    </w:p>
    <w:p>
      <w:pPr>
        <w:pStyle w:val="Normal"/>
        <w:ind w:left="-567" w:right="-766" w:hanging="0"/>
        <w:jc w:val="center"/>
        <w:rPr/>
      </w:pPr>
      <w:r>
        <w:rPr>
          <w:sz w:val="28"/>
        </w:rPr>
        <w:t xml:space="preserve">Найти ортогональную проекцию </w:t>
      </w:r>
      <w:r>
        <w:rPr>
          <w:sz w:val="28"/>
          <w:lang w:val="en-US"/>
        </w:rPr>
        <w:t>a</w:t>
      </w:r>
      <w:r>
        <w:rPr>
          <w:sz w:val="28"/>
        </w:rPr>
        <w:t xml:space="preserve"> и ортогональную составляющую </w:t>
      </w:r>
      <w:r>
        <w:rPr>
          <w:sz w:val="28"/>
          <w:lang w:val="en-US"/>
        </w:rPr>
        <w:t>b</w:t>
      </w:r>
      <w:r>
        <w:rPr>
          <w:sz w:val="28"/>
        </w:rPr>
        <w:t xml:space="preserve"> вектора х относительно подпространства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натянутую на вектора а</w:t>
      </w:r>
      <w:r>
        <w:rPr>
          <w:sz w:val="28"/>
          <w:vertAlign w:val="subscript"/>
        </w:rPr>
        <w:t>1</w:t>
      </w:r>
      <w:r>
        <w:rPr>
          <w:sz w:val="28"/>
        </w:rPr>
        <w:t>,а</w:t>
      </w:r>
      <w:r>
        <w:rPr>
          <w:sz w:val="28"/>
          <w:vertAlign w:val="subscript"/>
        </w:rPr>
        <w:t>2</w:t>
      </w:r>
      <w:r>
        <w:rPr>
          <w:sz w:val="28"/>
        </w:rPr>
        <w:t>,…,а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5245" w:leader="none"/>
        </w:tabs>
        <w:ind w:left="-851" w:hanging="0"/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102235</wp:posOffset>
                </wp:positionV>
                <wp:extent cx="4206875" cy="7589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960" cy="7589520"/>
                          <a:chOff x="0" y="0"/>
                          <a:chExt cx="4206960" cy="7589520"/>
                        </a:xfrm>
                      </wpg:grpSpPr>
                      <wps:wsp>
                        <wps:cNvSpPr txBox="1"/>
                        <wps:spPr>
                          <a:xfrm>
                            <a:off x="720" y="548640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)     x = (2,-5,3,4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1,3,3,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1,3,-5,-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1,-5,3,-3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4772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)     x = (-12,9,-12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1,-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3,5,-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4,-5,-6,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94560"/>
                            <a:ext cx="18288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)     x = (4,-2,1,-7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3,1,-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-2,1,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1,-1,-1,-1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29184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)     x = (7,-5,2,3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1,2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1,1,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3,4,4,7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8912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)     x = (14,-3,-6,-7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3,0,7,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1,4,3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2,-2,-2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9728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)     x = (5,-3,1,-1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1,2,-1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-1,2,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1,1,1,1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58368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)     x = (7,-4,-1,2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1,1,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3,2,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1,2,2,-9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)     x = (5,-1,-3,11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1,-3,-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3,1,1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1,-5,-3,1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109728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)     x = (5,-1,-3,11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3,-1,-1,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1,3,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1,5,3,-1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219456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)   x = (4,1,9,-4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3,2,0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-3,1,-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4,1,1,0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329184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)   x = (5,3,1,-1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2,0,-1,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3,1,2,-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4,2,3,-1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438912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)   x = (-4,3,-1,2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3,2,-2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-1,3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1,0,4,1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548640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)   x = (3,-5,-4,16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-1,3,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4,1,-2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2,0,1,1,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6583680"/>
                            <a:ext cx="1737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)   x = (5,-1,1,-7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: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-2,3,-1,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4,1,-3,-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  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(2,4,-4,-2)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8.05pt;width:331.25pt;height:597.6pt" coordorigin="936,161" coordsize="6625,119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37;top:8801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)     x = (2,-5,3,4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1,3,3,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1,3,-5,-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1,-5,3,-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;top:161;width:2594;height:15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)     x = (-12,9,-12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1,-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3,5,-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4,-5,-6,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3617;width:287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)     x = (4,-2,1,-7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3,1,-2,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-2,1,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1,-1,-1,-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5345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)     x = (7,-5,2,3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1,2,2,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1,1,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3,4,4,7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7073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)     x = (14,-3,-6,-7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3,0,7,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1,4,3,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2,-2,-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1889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)     x = (5,-3,1,-1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1,2,-1,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-1,2,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1,1,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10529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)     x = (7,-4,-1,2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1,1,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3,2,2,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1,2,2,-9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5;top:161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)     x = (5,-1,-3,11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1,-3,-2,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3,1,1,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1,-5,-3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5;top:1889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)     x = (5,-1,-3,11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3,-1,-1,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1,3,2,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1,5,3,-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5;top:3617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)   x = (4,1,9,-4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3,2,0,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-3,1,-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4,1,1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5;top:5345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)   x = (5,3,1,-1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2,0,-1,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3,1,2,-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4,2,3,-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5;top:7073;width:2735;height:15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)   x = (-4,3,-1,2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3,2,-2,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-1,3,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1,0,4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5;top:8801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)   x = (3,-5,-4,16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-1,3,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4,1,-2,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2,0,1,1,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5;top:10529;width:27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)   x = (5,-1,1,-7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: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-2,3,-1,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4,1,-3,-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  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(2,4,-4,-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244" w:right="567" w:gutter="0" w:header="0" w:top="144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14:00Z</dcterms:created>
  <dc:creator>Dmitriy</dc:creator>
  <dc:description/>
  <dc:language>en-US</dc:language>
  <cp:lastModifiedBy>КГУ</cp:lastModifiedBy>
  <dcterms:modified xsi:type="dcterms:W3CDTF">2004-01-29T11:14:00Z</dcterms:modified>
  <cp:revision>2</cp:revision>
  <dc:subject/>
  <dc:title>Найти ортоганальную проекцию a и ортоганальную составляющую b вектора х относительноподпространства  ,натянутую на вектора а1,а2,…,аn</dc:title>
</cp:coreProperties>
</file>